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media/image5.wmf" ContentType="image/x-wmf"/>
  <Override PartName="/word/media/image7.jpeg" ContentType="image/jpeg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sz w:val="36"/>
        </w:rPr>
        <w:t>Instructional Manual</w:t>
      </w:r>
    </w:p>
    <w:p>
      <w:pPr>
        <w:pStyle w:val="Normal"/>
        <w:rPr/>
      </w:pPr>
      <w:r>
        <w:rPr>
          <w:rFonts w:cs="Arial" w:ascii="Arial" w:hAnsi="Arial"/>
        </w:rPr>
        <w:t>TET-612 Temperature Controll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571875" cy="2607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60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Figure 1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  Product Highligh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rmocouple: T, R, J, B, S, K, E, Wre3-Wre2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rmo Resistor: Pt100, Cu5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Relay output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Relay output with PID, and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SSR output with PID to control external SS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me proportional PID controlled output to either a Relay output or the SSR control outpu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w built-in algorithms that to let you fine tune (Atdu) to fit most of control objects and various applica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mperature can be set to display in either Fahrenheit or Celsiu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  Specifica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erating supply voltage: AC20-265V or DC20-360V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wer consumption: =&lt; 2 Wat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mpling speed: 4/se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SR activated voltage: open circuit: 8V; short circuit: 40m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curacy: 0.2% of full sca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D Display: 0.28 inch; Red colo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ut of range indication: “EEEE”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mbient temperature requirement: 0~+50 Deg 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umidity requirement: =&lt; 85% R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lay Contact volume: AC220V / 3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troller dimension: 48x48x82(mm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ening for installation: 45x45(mm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Panel Illustrations and Descrip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857500" cy="2524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Figure 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-- AL1, relay J1 indicato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-- AL2, relay J2 indicato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 -- AT, blanking during auto tuning proces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 -- Out, output indicator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 -- Setting / Confir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 -- Digit select / Auto tun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 -- Select next parameter / value increm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 -- Selection previous parameter / value decrem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 -- Target val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-- Current val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ameter Setting</w:t>
      </w:r>
    </w:p>
    <w:p>
      <w:pPr>
        <w:pStyle w:val="Normal"/>
        <w:rPr/>
      </w:pPr>
      <w:r>
        <w:rPr>
          <w:rFonts w:cs="Arial" w:ascii="Arial" w:hAnsi="Arial"/>
        </w:rPr>
        <w:t>i Press (SET) to enter setting mode, enter ”</w:t>
      </w:r>
      <w:r>
        <w:rPr>
          <w:rFonts w:cs="Arial" w:ascii="Arial" w:hAnsi="Arial"/>
          <w:b/>
        </w:rPr>
        <w:t>0089</w:t>
      </w:r>
      <w:r>
        <w:rPr>
          <w:rFonts w:cs="Arial" w:ascii="Arial" w:hAnsi="Arial"/>
        </w:rPr>
        <w:t>”, then press (SET) aga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i Press (v) and/or (^) and then (SET) to select paramete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ii Press (SET) to confirm entry or to selec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v  Press (^) to until “End” appear in red display to exit parameter setting loop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a)</w:t>
      </w:r>
      <w:r>
        <w:rPr>
          <w:rFonts w:cs="Arial" w:ascii="Arial" w:hAnsi="Arial"/>
        </w:rPr>
        <w:t xml:space="preserve"> Initialization parameter setting loop. </w:t>
      </w:r>
    </w:p>
    <w:p>
      <w:pPr>
        <w:pStyle w:val="Normal"/>
        <w:rPr/>
      </w:pPr>
      <w:r>
        <w:rPr/>
        <w:t>Table 1.  Initialization Parameters:</w:t>
      </w:r>
    </w:p>
    <w:tbl>
      <w:tblPr>
        <w:tblW w:w="10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3263"/>
        <w:gridCol w:w="1953"/>
        <w:gridCol w:w="1876"/>
        <w:gridCol w:w="1905"/>
      </w:tblGrid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ymbol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nge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fault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ment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y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. sensor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e table 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t10.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ty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hod of controlled outp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,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 1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du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 skew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-2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 2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b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 sensor error correction coefficie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00~1000 deg C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d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ting=0;Cooling=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F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sius=0;Fahrenheit=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i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Table 2.  Temperature Sensor Type: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520"/>
        <w:gridCol w:w="2520"/>
        <w:gridCol w:w="2898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ymbo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nge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ment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 Thermocoup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00 ~ 400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al Resistant 100k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Thermocoup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0 ~ 160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al Resistant 100k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 Thermocoup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00 ~ 120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al Resistant 100k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e Thermocoup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~ 230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al Resistant 100k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 Thermocoup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 ~ 180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al Resistant 100k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 Thermocoup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0 ~ 160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al Resistant 100k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 Thermocoup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00 ~ 1300 C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28 ~ 2372 F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al Resistant 100k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  Thermocoup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00 ~ 90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al Resistant 100k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10.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100 Thermo Resist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00.0 ~ 600.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ant Output 0.2mA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t100 Thermo Resist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00 ~ 60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ant Output 0.2mA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50 Thermo Resist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0.0 ~ 150.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ant Output 0.2mA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ote 1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0: Relay J1 and J2 as Alarm outputs; SSR Disabled, normally used for upper/lower limits alarm trigger control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: Relay J1 alarm output; Relay J2 PID controlled output and SV, AH2, AL2 values are not used;  SSR control output disable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: Relay J1 and J2 as alarm outputs; SSR PID controlled 8V outpu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ote 2: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controller has improved algorithms to prevent over calibration during auto-tun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tdu is the lower skew parameter during AT proces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4876" w:dyaOrig="34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8.3pt;height:302.15pt" filled="f" o:ole="">
            <v:imagedata r:id="rId5" o:title=""/>
          </v:shape>
          <o:OLEObject Type="Embed" ProgID="" ShapeID="ole_rId4" DrawAspect="Content" ObjectID="_1705227741" r:id="rId4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Figure 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b)</w:t>
      </w:r>
      <w:r>
        <w:rPr>
          <w:rFonts w:cs="Arial" w:ascii="Arial" w:hAnsi="Arial"/>
        </w:rPr>
        <w:t xml:space="preserve"> To enter PID parameter setting mode press (SET), then enter code “</w:t>
      </w:r>
      <w:r>
        <w:rPr>
          <w:rFonts w:cs="Arial" w:ascii="Arial" w:hAnsi="Arial"/>
          <w:b/>
          <w:bCs/>
        </w:rPr>
        <w:t>0036</w:t>
      </w:r>
      <w:r>
        <w:rPr>
          <w:rFonts w:cs="Arial" w:ascii="Arial" w:hAnsi="Arial"/>
        </w:rPr>
        <w:t>”, press (SET) again.</w:t>
      </w:r>
    </w:p>
    <w:p>
      <w:pPr>
        <w:pStyle w:val="Normal"/>
        <w:rPr/>
      </w:pPr>
      <w:r>
        <w:rPr/>
        <w:t xml:space="preserve">Table 3.  PID and Relevant Parameters:  </w:t>
      </w:r>
    </w:p>
    <w:tbl>
      <w:tblPr>
        <w:tblW w:w="100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2823"/>
        <w:gridCol w:w="2016"/>
        <w:gridCol w:w="2016"/>
        <w:gridCol w:w="2016"/>
      </w:tblGrid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ymbol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tion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ng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fault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ment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ortional Band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 ~ 99.9 (%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 4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gration Tim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~ 1999 (Sec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 5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ffenciation Tim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~ 399 (Sec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 6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F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rshoot Suppression Coefficient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 ~ 1.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 7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ol Period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~ 199 (Sec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 8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t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ital Filtering Strengt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~ 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 9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it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,I and d parameters control the accuracy and respond time of the temperature controller. Auto-tuning is recommended for user who do not familiar PID control theory.  P, I and d values should only be adjusted by professional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te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portional Band (P): When P increases, fluctuation of object being controlled decreases. When P decreases, fluctuation of object being controlled increases.  When P value is too small, system may become non-conver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te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egration time (I): its purpose is to reduce static error. When I decrease, respond speed is faster but system is less stable. When I increase, respond speed is slower, but system is more stab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te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fferentiation time (d): its purpose is to control in advance and compensate delay.  Setting d-value too small or too large would decrease system stability, oscillation or even non-conver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te 7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5715000" cy="1905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vershoot suppression coefficient.  When overshoot exists, increase SouF. When undershoot exists, decrease SouF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te 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ntrol Period (ot): When ot gets smaller, heating/cooling cycle is drived faster, system respond speed is faster. But when using contact control (Relays), contacts wear out faster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n contact control (Relay) is used, normally set ot=5~1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hen non-contact control (SSR) is used, normally set ot=2.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te 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gital Filtering (Filt): Filt=0, filter disabled; Filt=1, weak filtering effect; Filt=3, strongest filtering effect; Stronger the filtering, more stable the readout, but has more readout display dela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c)</w:t>
      </w:r>
      <w:r>
        <w:rPr>
          <w:rFonts w:cs="Arial" w:ascii="Arial" w:hAnsi="Arial"/>
        </w:rPr>
        <w:t xml:space="preserve"> To enter temperature and alarm parameter setting mode press (SET), then enter code “</w:t>
      </w:r>
      <w:r>
        <w:rPr>
          <w:rFonts w:cs="Arial" w:ascii="Arial" w:hAnsi="Arial"/>
          <w:b/>
          <w:bCs/>
        </w:rPr>
        <w:t>0001</w:t>
      </w:r>
      <w:r>
        <w:rPr>
          <w:rFonts w:cs="Arial" w:ascii="Arial" w:hAnsi="Arial"/>
        </w:rPr>
        <w:t>”, press (SET) again.</w:t>
      </w:r>
    </w:p>
    <w:p>
      <w:pPr>
        <w:pStyle w:val="Normal"/>
        <w:rPr/>
      </w:pPr>
      <w:r>
        <w:rPr/>
        <w:t>Table 4.  Temperature Setting and Alarm Related Parameters:</w:t>
      </w:r>
    </w:p>
    <w:tbl>
      <w:tblPr>
        <w:tblW w:w="9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2309"/>
        <w:gridCol w:w="2016"/>
        <w:gridCol w:w="2016"/>
        <w:gridCol w:w="2016"/>
      </w:tblGrid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ymbol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tion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ng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fault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ment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get Temperatur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 testing rang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H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y Closed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 testing rang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y Opened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 testing rang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.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H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y Closed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 testing rang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y Opened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 testing rang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.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it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3951" w:dyaOrig="15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89.15pt;height:142.5pt" filled="f" o:ole="">
            <v:imagedata r:id="rId8" o:title=""/>
          </v:shape>
          <o:OLEObject Type="Embed" ProgID="" ShapeID="ole_rId7" DrawAspect="Content" ObjectID="_354209650" r:id="rId7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d)</w:t>
      </w:r>
      <w:r>
        <w:rPr>
          <w:rFonts w:cs="Arial" w:ascii="Arial" w:hAnsi="Arial"/>
        </w:rPr>
        <w:t xml:space="preserve"> During Normal Operation mode, pressing (^) or (v), the display would show SV. Press (^) or (v) again increase or decrease SV by 1 degree.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et AH1=AL1, relay is disabled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et AH1&gt;AL1 (or AH2&gt;AL2):  Normally used for upper limit alarm trigger.  See Figure 4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et AH1&lt;AL1 (or AH2&lt;AL2):  Normally used for lower limit alarm trigger.  See Figure 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 Auto-Tun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y simply press a single button the built-in artificial intelligent is activated to automatically calculate and set parameters (P,I,d,SouF,ot) that fit the condition to be controll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3233" w:dyaOrig="147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54pt;height:199.35pt" filled="f" o:ole="">
            <v:imagedata r:id="rId10" o:title=""/>
          </v:shape>
          <o:OLEObject Type="Embed" ProgID="" ShapeID="ole_rId9" DrawAspect="Content" ObjectID="_11418811" r:id="rId9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Figure 6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How to Start and stop auto-tuning proces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. To activate auto-tuning, press and hold (&gt;) until “AT” indicator blinks, which indicates auto-tuning is in progress.  When auto-tuning finish, “AT” indicator is off.  Now newly calculated PID parameters are remembered and start to be use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i  To EXIT during auto-tuning process, press and hold (&gt;) until “AT” indicator turns off.  Then previous PID parameters values are resum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Connection Terminals (back view).</w:t>
      </w:r>
    </w:p>
    <w:p>
      <w:pPr>
        <w:pStyle w:val="Normal"/>
        <w:ind w:firstLine="300"/>
        <w:rPr>
          <w:rFonts w:ascii="Arial" w:hAnsi="Arial" w:cs="Arial"/>
        </w:rPr>
      </w:pPr>
      <w:r>
        <w:rPr>
          <w:rFonts w:cs="Arial" w:ascii="Arial" w:hAnsi="Arial"/>
        </w:rPr>
        <w:t>Polarity of power at terminal 1 and 2 do not mat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190875" cy="36309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363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Figure 7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. Device Application Examp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r want to control temperature (T) of furnace, 0 ~ 1000 deg Celsius sensor range is required.  Furnace is to be maintained at 800 deg C.  Alarm1 will go off if T&gt;850 deg C, and Alarm2 will go off if T&lt;750 deg C.  System power supply is AC110V.  Installation opening is 45x45(mm).  SSR will be used to control the heating element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hoose VTC-620 with K-type thermocouple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ee figure for connection diagram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arameter setting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(Inty)=K;</w:t>
        <w:tab/>
        <w:tab/>
        <w:t>(SV)=800 deg C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(outy)=2;</w:t>
        <w:tab/>
        <w:tab/>
        <w:t>(AH1)=850 deg C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(Atdu)=10;</w:t>
        <w:tab/>
        <w:tab/>
        <w:t>(AL1)=848 deg C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(psd)=0;</w:t>
        <w:tab/>
        <w:tab/>
        <w:t>(AH2)=750 deg C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(rd)=0;</w:t>
        <w:tab/>
        <w:tab/>
        <w:tab/>
        <w:t>(AL2)=752 deg C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(CorF)=0;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(auto-tuning is used to set PID parameters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ower up the controller. Keep pressing (&gt;) to activate auto-tuning. When “AT” stop blinking, new PID parameters are generated for the new system.  The controller is in normal operation mode controlling the furnace temperature at 800 deg C.</w:t>
      </w:r>
    </w:p>
    <w:sectPr>
      <w:type w:val="nextPage"/>
      <w:pgSz w:w="11906" w:h="16838"/>
      <w:pgMar w:left="1021" w:right="1021" w:gutter="0" w:header="0" w:top="754" w:footer="0" w:bottom="624"/>
      <w:pgNumType w:fmt="decimal"/>
      <w:formProt w:val="false"/>
      <w:textDirection w:val="lrTb"/>
      <w:docGrid w:type="linesAndChar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suff w:val="space"/>
      <w:lvlText w:val="%1."/>
      <w:lvlJc w:val="left"/>
      <w:pPr>
        <w:tabs>
          <w:tab w:val="num" w:pos="0"/>
        </w:tabs>
        <w:ind w:left="180" w:hanging="180"/>
      </w:pPr>
      <w:rPr>
        <w:rFonts w:cs="Times New Roman"/>
      </w:rPr>
    </w:lvl>
  </w:abstractNum>
  <w:abstractNum w:abstractNumId="3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300" w:hanging="300"/>
      </w:pPr>
      <w:rPr>
        <w:rFonts w:cs="Times New Roman"/>
      </w:rPr>
    </w:lvl>
  </w:abstractNum>
  <w:abstractNum w:abstractNumId="4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240" w:hanging="240"/>
      </w:pPr>
      <w:rPr>
        <w:rFonts w:cs="Times New Roman"/>
      </w:rPr>
    </w:lvl>
  </w:abstractNum>
  <w:abstractNum w:abstractNumId="5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240" w:hanging="2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dobe Heiti Std R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  <w:lang w:val="en-US" w:eastAsia="zh-CN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  <w:lang w:val="en-US" w:eastAsia="zh-CN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  <w:lang w:val="en-US" w:eastAsia="zh-CN"/>
    </w:rPr>
  </w:style>
  <w:style w:type="character" w:styleId="BalloonTextChar">
    <w:name w:val="Balloon Text Char"/>
    <w:basedOn w:val="DefaultParagraphFont"/>
    <w:qFormat/>
    <w:rPr>
      <w:rFonts w:cs="Times New Roman"/>
      <w:sz w:val="2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20:45:00Z</dcterms:created>
  <dc:creator>振中文具</dc:creator>
  <dc:description/>
  <cp:keywords/>
  <dc:language>en-US</dc:language>
  <cp:lastModifiedBy>Julian</cp:lastModifiedBy>
  <cp:lastPrinted>2006-03-21T13:46:00Z</cp:lastPrinted>
  <dcterms:modified xsi:type="dcterms:W3CDTF">2011-09-01T20:45:00Z</dcterms:modified>
  <cp:revision>2</cp:revision>
  <dc:subject/>
  <dc:title>Instructional Manuel</dc:title>
</cp:coreProperties>
</file>